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7713892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02507450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